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93"/>
        <w:gridCol w:w="1385"/>
        <w:gridCol w:w="1522"/>
        <w:gridCol w:w="14"/>
      </w:tblGrid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1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  <w:bCs/>
              </w:rPr>
              <w:t>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 i II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Kwalifikowane pierwsza pomoc (i organizacja ratownictwa medycznego)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1192" w:hRule="atLeast"/>
        </w:trPr>
        <w:tc>
          <w:tcPr>
            <w:tcW w:w="95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na Ustawę o Państwowym Ratownictwie Medycznym. Definiuje i charakteryzuje organizację i podmioty oraz zasady funkcjonowania Systemu Ratownictwa Medycznego w Polsce. Zna organizację, funkcjonowanie i podmioty Zintegrowanego Systemu Ratownictwa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Definiuje i objaśnia podstawowe pojęcia takie jak: zdarzenie mnogie, wypadek masowy i katastrof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 założenia i organizację prowadzenia segregacji ofiar katastrofy w sytuacjach nadzwyczajnych, w tym w zagrożeniach chemicznych, biologicznych, ataku terrorystycznym. Zna zasady bezpieczeństwa podczas udzielania pomocy poszkodowanym w wypadkach i innych zdarzenia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 podstawowe zagadnienia patofizjologii najczęściej spotykanych stanów zagrożenia zdrowia i życia. Potrafi rozpoznać wybrane stany bezpośredniego zagrożenia życia pochodzenia zewnętrznego i wewnętrznego. Zna zasady resuscytacji (RKO) osoby dorosłej, dziecka i niemowlęc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>Zna zasady zaopatrywania ran, tamowania krwotoków, unieruchamiania złamań. Zna podstawowe zasady desmurgi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(K_W01; K_W03; K_W06; K_W09; K_W11; K_W12; K_W13; K_W15,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uruchomić „łańcuch przeżycia” z wykorzystaniem dostępnych środków łączności oraz przeprowadzić segregację medyczną w przypadku zdarzenia mnogiego, katastrof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trafi przeprowadzić resuscytację krążeniowo-oddechową osoby dorosłej, dziecka i niemowlęci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udzielić pierwszej pomocy w wybranych stanach zagrożenia życia pochodzenia zewnętrznego i wewnętrz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przeprowadzić czynności resuscytacyjne u poszkodowanego po urazie, wydobyć poszkodowanego z pojazdu, oraz zabezpieczyć miejsce zdarzenia. Potrafi zaopatrzyć rany, złamania, zwichnięcia, oraz potencjalne obrażenia kręgosłupa szyj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K_U01, K_U03, K_U6,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Ma świadomość społecznego znaczenia udzielenia pierwszej pomocy i wykazuje chęć i aktywną postawę ratowania życia drugiego człowieka. </w:t>
            </w:r>
            <w:r>
              <w:rPr>
                <w:rFonts w:cs="Calibri"/>
                <w:lang w:eastAsia="pl-PL"/>
              </w:rPr>
              <w:t xml:space="preserve"> Szanuje godność i prawo do intymności ratowa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K_K01, K_K03,)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przedmio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36(168)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TCS dla przedmio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na Ustawę o Państwowym Ratownictwie Medycznym. Definiuje i charakteryzuje organizację i podmioty oraz zasady funkcjonowania Systemu Ratownictwa Medycznego w Polsce. Zna organizację, funkcjonowanie i podmioty Zintegrowanego Systemu Ratownictwa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finiuje i objaśnia podstawowe pojęcia takie jak: zdarzenie mnogie, wypadek masowy i katastrof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 założenia i organizację prowadzenia segregacji ofiar katastrofy w sytuacjach nadzwyczajnych, w tym w zagrożeniach chemicznych, biologicznych, ataku terrorystycznym. Zna zasady bezpieczeństwa podczas udzielania pomocy poszkodowanym w wypadkach i innych zdarzenia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 podstawowe zagadnienia patofizjologii najczęściej spotykanych stanów zagrożenia zdrowia i życia. Potrafi rozpoznać wybrane stany bezpośredniego zagrożenia życia pochodzenia zewnętrznego i wewnętrznego. Zna zasady resuscytacji (RKO) osoby dorosłej, dziecka i niemowlęc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>Zna zasady zaopatrywania ran, tamowania krwotoków, unieruchamiania złamań. Zna podstawowe zasady desmurgi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zentacja tematyczn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 zaliczeniowe (pytania otwarte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uruchomić „łańcuch przeżycia” z wykorzystaniem dostępnych środków łączności oraz przeprowadzić segregację medyczną w przypadku zdarzenia mnogiego, katastrof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trafi przeprowadzić resuscytację krążeniowo-oddechową osoby dorosłej, dziecka i niemowlęci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udzielić pierwszej pomocy w wybranych stanach zagrożenia życia pochodzenia zewnętrznego i wewnętrz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przeprowadzić czynności resuscytacyjne u poszkodowanego po urazie, wydobyć poszkodowanego z pojazdu, oraz zabezpieczyć miejsce zdarzenia. Potrafi zaopatrzyć rany, złamania, zwichnięcia, oraz potencjalne obrażenia kręgosłupa szyjnego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umiejętności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Ma świadomość społecznego znaczenia udzielenia pierwszej pomocy i wykazuje chęć i aktywną postawę ratowania życia drugiego człowieka. </w:t>
            </w:r>
            <w:r>
              <w:rPr>
                <w:rFonts w:cs="Calibri"/>
                <w:lang w:eastAsia="pl-PL"/>
              </w:rPr>
              <w:t xml:space="preserve"> Szanuje godność i prawo do intymności ratowa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Obserwacja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>
          <w:b/>
          <w:sz w:val="28"/>
          <w:szCs w:val="28"/>
        </w:rPr>
        <w:t>*</w:t>
      </w:r>
      <w:r>
        <w:rPr>
          <w:b/>
        </w:rPr>
        <w:t xml:space="preserve">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6:45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2:00Z</dcterms:modified>
  <cp:revision>58</cp:revision>
  <dc:subject/>
  <dc:title>Karta modułu/przedmiotu</dc:title>
</cp:coreProperties>
</file>